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........................ (projekt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......................................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pomiędz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ą Stacją Sanitarno-Epidemiologiczną w Poznaniu</w:t>
        <w:br/>
        <w:t>ul. Noskowskiego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-705 Poznań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Zamawiający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wyniku postępowaniu o udzielenie zamówienia publicznego w trybie przetargu nieograniczonego o wartości do 144.000 euro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przedaje i dostarcza, a Zamawiający kupuje …………………………………</w:t>
      </w:r>
    </w:p>
    <w:p>
      <w:pPr>
        <w:pStyle w:val="Normal"/>
        <w:ind w:left="500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  <w:szCs w:val="20"/>
        </w:rPr>
        <w:t>nazwa części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Szczegółowy wykaz ilości i rodzaju materiałów wraz z cenami jednostkowymi zawiera formularz cenowy, który jest załącznikiem i stanowi integralną część umowy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dostarczenia materiałów fabrycznie nowych,                    w oryginalnych opakowaniach producenta zdatnych do użytku z datą ważności (liczoną od daty dostawy)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kowanie nie będą większe niż określono w formularzu cenowym i będą posiadać wyraźnie naniesioną datę ważności.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 ramach dostawy Wykonawca będzie zobowiązany dostarczyć certyfikaty analityczne, karty charakterystyki substancji, lub inne dokumenty potwierdzające właściwą jakość towar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Strony ustalają, że termin realizacji umowy rozpoczyna się w dniu jej zawarcia i trwać będzie do 31 grudnia 2019 roku lecz nie dłużej niż do wydatkowania całości kwoty wynikającej   z oferty.</w:t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Termin realizacji poszczególnych zamówień składanych przez Zamawiającego: …… (maksymalnie 21 dni) od daty złożenia zamówieni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Wykonawca zobowiązany jest dostarczyć materiały określone w załączniku do umowy każdorazowo na odrębne zamówienie Zamawiającego, określające ilość i rodzaj materiałów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składania zamówień upoważniony jest w imieniu Zamawiającego jest: </w:t>
      </w:r>
      <w:r>
        <w:rPr>
          <w:rFonts w:cs="Times New Roman" w:ascii="Times New Roman" w:hAnsi="Times New Roman"/>
          <w:u w:val="dotted"/>
        </w:rPr>
        <w:t xml:space="preserve">Oddział Techniczny, </w:t>
        <w:br/>
        <w:t>tel. 61 85 44 867.</w:t>
      </w:r>
      <w:r>
        <w:rPr>
          <w:rFonts w:cs="Times New Roman" w:ascii="Times New Roman" w:hAnsi="Times New Roman"/>
        </w:rPr>
        <w:br/>
        <w:t>Zamówienia będą składane do Wykonawcy na nr faksu: ........................... lub na adres      e-mailowy: 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Zamówione towary będą dostarczane …..................................................................................</w:t>
      </w:r>
    </w:p>
    <w:p>
      <w:pPr>
        <w:pStyle w:val="Normal"/>
        <w:ind w:left="3750" w:firstLine="12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/np. poczta kurierska, goniec, transport własny/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Zamawiający zobowiązuje się do dokonania odbioru jakościowego i asortymentowego       w dniu dostawy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Zamawiający zgłosi reklamację w terminie 3 dni od daty odbioru a w przypadku wad ukrytych (jakościowych) od ich ujawnienia w razie:</w:t>
        <w:br/>
        <w:t>- braku ilościowego oryginalnych opakowań</w:t>
        <w:br/>
        <w:t>- braku ilościowego towaru w oryginalnym opakowaniu</w:t>
        <w:br/>
        <w:t>- dostarczenie asortymentu innego niż objęty zamówieniem</w:t>
        <w:br/>
        <w:t xml:space="preserve">- przekroczenia 75% ważności okresu przydatności określonego przez producenta. 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Dowodem zrealizowania dostawy będzie pisemne potwierdzenie faktury, dokonane przez upoważnionego pracownika Zamawiającego po sprawdzeniu ilości, rodzaju i kompletności materiałów. Koszty dostawy obciążają Wykonawcę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czasu odbioru materiałów przez Zamawiającego ryzyko wszelkich niebezpieczeństw związanych     z ewentualnym uszkodzeniem materiałów ponosi Wykonawca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ind w:left="1" w:hanging="0"/>
        <w:rPr/>
      </w:pPr>
      <w:r>
        <w:rPr>
          <w:rFonts w:cs="Times New Roman" w:ascii="Times New Roman" w:hAnsi="Times New Roman"/>
        </w:rPr>
        <w:t xml:space="preserve">1. Ceny jednostkowe za materiały zostały określone w załączniku do umowy i są niezmienne przez okres   </w:t>
        <w:br/>
        <w:t xml:space="preserve">     realizacji niniejszej umowy.</w:t>
      </w:r>
    </w:p>
    <w:p>
      <w:pPr>
        <w:pStyle w:val="Normal"/>
        <w:ind w:lef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za dostawę materiałów określonych w załączniku do umowy nie przekroczy kwoty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Netto: ....................... zł (słownie: .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Podatek VAT: ...........zł (słownie: .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Brutto: .......................zł (słownie: ...................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aktyczna liczba zrealizowanych dostaw będzie zależna od potrzeb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 Wykonawcy nie przysługuje wobec Zamawiającego roszczenie odszkodowawcze z tytułu dostarczenia mniejszej ilości materiałów niż określono w załączniku do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Strony dopuszczają możliwość zmiany ceny w przypadku zmiany stawki podatku VAT.        W takim przypadku zmiana ceny nastąpi z dniem wejścia w życie aktu prawnego zmieniającego stawkę podatku VAT z zachowaniem ceny netto, która pozostaje bez zmian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5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Strony dokonywać będą rozliczenia realizacji umowy na podstawie faktur częściowych – wystawionych zgodnie z ilością i rodzajem dostarczonych materiałów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15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Zamawiający będzie dokonywał zapłaty należności przelewem na konto Wykonawcy do 30 dni od daty otrzymania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5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Za termin zapłaty uznaje się dzień, w którym Zamawiający polecił swemu bankowi przelać na wskazane przez Wykonawcę konto kwotę wynikającą z prawidłowo wystawionej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00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od faktur niezapłaconych w terminie określonym zgodnie z ust. 2 i 3 przysługują odsetki ustawowe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315" w:leader="none"/>
        </w:tabs>
        <w:ind w:lef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zapłacić Zamawiającemu kary umowne w wysokości: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10 % łącznej wartości przedmiotu zamówienia, w przypadku odstąpienia od umowy </w:t>
        <w:br/>
        <w:t>z powodu okoliczności, za które odpowiada Wykonawca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>0,5% ceny brutto niedostarczonych zgodnie z zamówieniem materiałów - za każdy dzień opóźnienia licząc od wymaganego w myśl §2 ust. 2 terminu dostawy.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270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Zamawiający w przypadku reklamowania wad jakościowych obowiązany jest sporządzić protokół, który stanowić będzie podstawę wymiany towaru wadliwego na pozbawiony wad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ykonawca zobowiązany jest do załatwienia żądania Zamawiającego zgłoszonego             w protokole reklamacyjnym w terminie dwóch dni od daty zgłoszenia pod rygorem obciążenia go karami umownymi, określonymi w §7 ust. 1 lit. b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Materiał niewłaściwego asortymentu lub wadliwy Wykonawca zobowiązuje się odebrać     z magazynu Zamawiającego w terminie 3 dni od daty uznania reklamacji na własny kosz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</w:rPr>
        <w:t>§9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Zmiany niniejszej umowy wymagają dla swej ważności formy pisemnej pod rygorem nieważn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Zakazuje się zmian postanowień zawartej umowy w stosunku do treści oferty, na podstawie, której dokonano wyboru Wykonawcy chyba, że Zamawiający przewidział możliwość dokonania takiej zmiany w ogłoszeniu o zamówieniu lub w Specyfikacji Istotnych Warunków Zamówienia oraz określił warunki takiej zmiany.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0" w:leader="none"/>
        </w:tabs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a prawo odstąpienia od umowy, w przypadku gdy Wykonawca narusza postanowienia niniejszej umowy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0" w:leader="none"/>
        </w:tabs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będzie służyło interesowi publicznemu, czego nie można było przewidzieć w chwili zawarcia umowy, Zamawiający może odstąpić od umowy w terminie 30 dni od daty powzięcia wiadomości o tej zmianie, o czym poinformuje Wykonawcy na piśmie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W sprawach nie uregulowanych w umowie zastosowanie mają przepisy Kodeksu cywilnego oraz ustawy Prawo zamówień publicznych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2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Ewentualne spory mogące wynikać na tle stosowania umowy strony będą rozstrzygały przede wszystkim ugodowo, a gdyby osiągnięcie porozumienia okazało się niemożliwe – przez właściwy rzeczowo Sąd Powszechny w Poznaniu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3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Załącznikami stanowiącymi integralną część umowy są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/>
      </w:pPr>
      <w:r>
        <w:rPr>
          <w:rFonts w:eastAsia="Arial Unicode MS" w:cs="Times New Roman" w:ascii="Times New Roman" w:hAnsi="Times New Roman"/>
        </w:rPr>
        <w:t>formularz oferty – załącznik nr …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formularz cenowy – załącznik nr .....</w:t>
      </w:r>
    </w:p>
    <w:p>
      <w:pPr>
        <w:pStyle w:val="TextBody"/>
        <w:spacing w:before="0" w:after="0"/>
        <w:ind w:left="4317" w:firstLine="6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4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Umowę sporządzono w 3 jednobrzmiących egzemplarzach: 2 dla Zamawiającego i 1 dla Wykonawcy.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  <w:t>…........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/Zamawiający/</w:t>
        <w:tab/>
        <w:tab/>
        <w:tab/>
        <w:t>/Wykonawca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pacing w:val="-3"/>
      </w:rPr>
      <w:t>EA.ZP.272.4.2019</w:t>
      <w:tab/>
      <w:tab/>
      <w:tab/>
      <w:tab/>
      <w:tab/>
      <w:t xml:space="preserve">             </w:t>
    </w:r>
    <w:r>
      <w:rPr>
        <w:rFonts w:cs="Times New Roman" w:ascii="Times New Roman" w:hAnsi="Times New Roman"/>
      </w:rPr>
      <w:t>Zał. nr 6</w:t>
    </w:r>
  </w:p>
  <w:p>
    <w:pPr>
      <w:pStyle w:val="Normal"/>
      <w:shd w:fill="FFFFFF" w:val="clear"/>
      <w:spacing w:before="5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283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1701" w:hanging="283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283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2268" w:hanging="283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2551" w:hanging="283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283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311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HG Mincho Light J;Calibri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HG Mincho Light J;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bidi="zxx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eastAsia="HG Mincho Light J;Calibri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Arial" w:hAnsi="Arial" w:eastAsia="HG Mincho Light J;Calibri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HG Mincho Light J;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4:00Z</dcterms:created>
  <dc:creator>WSSE Poznań</dc:creator>
  <dc:description/>
  <cp:keywords/>
  <dc:language>en-US</dc:language>
  <cp:lastModifiedBy>Szymon Wróblewicz</cp:lastModifiedBy>
  <cp:lastPrinted>2018-11-06T10:37:00Z</cp:lastPrinted>
  <dcterms:modified xsi:type="dcterms:W3CDTF">2019-02-25T09:22:00Z</dcterms:modified>
  <cp:revision>11</cp:revision>
  <dc:subject/>
  <dc:title>DT-27/21-PN/04</dc:title>
</cp:coreProperties>
</file>